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bus-c++ 0.9.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c) 2008 Steven G. Johnson &lt;stevenj@alum.mit.edu&gt;</w:t>
      </w:r>
    </w:p>
    <w:p>
      <w:pPr>
        <w:pStyle w:val="Normal"/>
        <w:spacing w:lineRule="exact" w:line="420"/>
        <w:rPr>
          <w:rFonts w:ascii="Arial" w:hAnsi="Arial" w:cs="Arial"/>
          <w:bCs/>
          <w:sz w:val="18"/>
          <w:szCs w:val="18"/>
        </w:rPr>
      </w:pPr>
      <w:r>
        <w:rPr>
          <w:rFonts w:cs="Arial" w:ascii="Arial" w:hAnsi="Arial"/>
          <w:bCs/>
          <w:sz w:val="18"/>
          <w:szCs w:val="18"/>
        </w:rPr>
        <w:t>Copyright (C) 2005-2007 Paolo Durante &lt;shackan@gmail.com&gt;</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2006, 2008, 2009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2004, 2005, 2006, 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8, 1999, 2000, 2001, 2002, 2003,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27:00Z</dcterms:created>
  <dc:creator>Navia</dc:creator>
  <dc:description/>
  <cp:keywords/>
  <dc:language>en-US</dc:language>
  <cp:lastModifiedBy>mouxibo</cp:lastModifiedBy>
  <dcterms:modified xsi:type="dcterms:W3CDTF">2020-03-21T13: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vtNgthD665DZikKSGuaVe+htAPNWE2cEfeQBWRO2aGuzbfm55uVUZHZzIGnQWYBBTmtPB77
p5SnIVJ0ieeDaguWd8HLPDcxAfITqqocMelrFllEC/UbjrWTK4ovGxfPxWL+2Pm+ZEUqbB78
6bgrTJf+EVH9C0vmsxuG4c9HHB2SIZ1ImuODvyuxGGse9V3rmkXfXHScY1n7DvLVmEa5PwgR
tasji+oDZ19U/WjA9m</vt:lpwstr>
  </property>
  <property fmtid="{D5CDD505-2E9C-101B-9397-08002B2CF9AE}" pid="3" name="_2015_ms_pID_7253431">
    <vt:lpwstr>TfV2+9b/Sf7hWgVX77QvesL3SyPByNkkKwqql7ZG6s93qd81wdJzgJ
bAcT7HMTCYBUUIXwXe6Wu/6nEUkBJ4bcCfwTEXRC1OgE6WNO1WBpdWT9Z8Wjc77fM68Ox9rZ
a3SbAaBm+seRAQzLRCwTkGmKgGjAyqnGMT2aaf7zROSM9u/w5Exzz0kgK8mMJ0zFzVQSPTDZ
fvQvw6ZDAyO8tGVKQiZBkB79Iew3JDFw/SOv</vt:lpwstr>
  </property>
  <property fmtid="{D5CDD505-2E9C-101B-9397-08002B2CF9AE}" pid="4" name="_2015_ms_pID_7253431_00">
    <vt:lpwstr>_2015_ms_pID_7253431</vt:lpwstr>
  </property>
  <property fmtid="{D5CDD505-2E9C-101B-9397-08002B2CF9AE}" pid="5" name="_2015_ms_pID_7253432">
    <vt:lpwstr>xWegvNkCmQ5Mv46SPMVFa+HaNKkO4wB9RcIJ
/sNnuJkFYzoxBhvfJmlXjR5Hj5FfzHgEXbNXGoJzJQYrcBXvsY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6259</vt:lpwstr>
  </property>
</Properties>
</file>